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жедухов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____________</w:t>
      </w:r>
      <w:r>
        <w:rPr>
          <w:rFonts w:cs="Times New Roman" w:ascii="Times New Roman" w:hAnsi="Times New Roman"/>
          <w:sz w:val="28"/>
          <w:szCs w:val="28"/>
        </w:rPr>
        <w:t xml:space="preserve">  № _____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Бжедуховского сельского поселения Белореченского района «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е деятельности органов местного самоуправления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Бжедуховского сельского поселения Белореченск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е деятельности органов местного самоуправления Бжедуховского сельского поселения Белореченского райо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Бжедухов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Обеспечение деятельности лиц, замещающих муниципальные должнос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муниципальных и немуниципальных служащ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ой системы исполнения полномочий органов местного самоуправления и предоставления качественных муниципальных услуг органами местного самоуправления Бжедухов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жедухо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Бжедухов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полномочий по решению вопросов местного знач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работой органов местного самоуправления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35,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6,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42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6,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42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6,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421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659,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обеспечение деятельности органов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Бжедухов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задача  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Бжедуховского сельского пос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, включенных в муниципальную программу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Бжедухов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бжедуховского сельского поселения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Бжедухов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Н.А. Каменск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597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384"/>
        <w:gridCol w:w="4820"/>
      </w:tblGrid>
      <w:tr>
        <w:trPr/>
        <w:tc>
          <w:tcPr>
            <w:tcW w:w="87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34"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жедухов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органов местного самоуправления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Обеспечение деятельности органов местного самоуправления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9"/>
        <w:gridCol w:w="3267"/>
        <w:gridCol w:w="1199"/>
        <w:gridCol w:w="827"/>
        <w:gridCol w:w="1262"/>
        <w:gridCol w:w="1487"/>
        <w:gridCol w:w="1470"/>
        <w:gridCol w:w="17"/>
        <w:gridCol w:w="1123"/>
        <w:gridCol w:w="1276"/>
        <w:gridCol w:w="1570"/>
      </w:tblGrid>
      <w:tr>
        <w:trPr>
          <w:tblHeader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>
          <w:tblHeader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blHeader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blHeader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рганов мест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лномочий по решению вопросов местного зна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довлетворенность населения работой органов местного самоуправ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овещаний, сходов граждан по актуальным вопрос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ссмотрение обращений гражда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оля служащих, получивших дополнительное профессиональное образова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становка на воинский учет призывник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2"/>
        <w:gridCol w:w="2419"/>
        <w:gridCol w:w="4513"/>
      </w:tblGrid>
      <w:tr>
        <w:trPr/>
        <w:tc>
          <w:tcPr>
            <w:tcW w:w="91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жедухов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органов местного самоуправления»</w:t>
            </w:r>
          </w:p>
        </w:tc>
      </w:tr>
      <w:tr>
        <w:trPr/>
        <w:tc>
          <w:tcPr>
            <w:tcW w:w="6742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93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казателей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беспечение деятельности органов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1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2209"/>
        <w:gridCol w:w="992"/>
        <w:gridCol w:w="1417"/>
        <w:gridCol w:w="3970"/>
        <w:gridCol w:w="2126"/>
        <w:gridCol w:w="1842"/>
        <w:gridCol w:w="2016"/>
        <w:gridCol w:w="7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-ца измере-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лномочий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м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Значение показателя определяется отношением освоенных средств бюджета к плановым показател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сполнении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довлетворенность населения работо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м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начение показателя определяется отношением количества удовлетворительных отзывов к негативным отзыв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овещаний, сходов граждан по актуальным вопрос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м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проведенные совещания, сходы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сходов граждан, совещ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ссмотрение обращен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начение показателя определяется отношением фактически поступивших обращений к фактическому рассмотрению обра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личного приема гражда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входящей корреспонден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2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оля служащих, получивших дополнительное профессиональное образование, повышение квалификац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начение показателя определяется отношением количества служащих, получивших дополнительное профессиональное образование либо повышение квалификации к общему количеству служа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ы на оказание услуг по обучению ДПО, повышение квалифик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2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становка на воинский учет призыв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начение показателя определяется отношением числа людей, призванных на военную службу к числу людей, подлежащих воинскому призыву в отчетном перио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оенно-учетного ст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039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жедухов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органов местного самоуправления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еспечение деятельности органов местного самоуправления» </w:t>
      </w:r>
    </w:p>
    <w:tbl>
      <w:tblPr>
        <w:tblW w:w="15634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473"/>
        <w:gridCol w:w="749"/>
        <w:gridCol w:w="1215"/>
        <w:gridCol w:w="1329"/>
        <w:gridCol w:w="1156"/>
        <w:gridCol w:w="1029"/>
        <w:gridCol w:w="1105"/>
        <w:gridCol w:w="1763"/>
        <w:gridCol w:w="2380"/>
        <w:gridCol w:w="1858"/>
      </w:tblGrid>
      <w:tr>
        <w:trPr>
          <w:tblHeader w:val="true"/>
          <w:trHeight w:val="518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эффективной системы исполнения полномочий органов местного самоуправления и предоставления качественных муниципальных услуг органами местного самоуправления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авовых, финансово-экономических, иных гарантий развития местного самоуправления </w:t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высшего должностного лица муниципального образования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лавы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17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17,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муниципальных и немуниципальных служащих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7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7,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7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7,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7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7,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023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023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68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8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разование и организации деятельности административных комиссий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35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6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42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6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42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6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 421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59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лиц, замещающих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должности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выборных должносте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жедухов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жедухов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овещаний, сходов граждан по актуальным вопрос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ссмотрение обращений граждан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17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17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соблюдение интересов органов исполнительной власти Белореченского района. </w:t>
      </w:r>
    </w:p>
    <w:p>
      <w:pPr>
        <w:pStyle w:val="Style19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19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19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Бжедухов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программе </w:t>
              <w:br/>
              <w:t xml:space="preserve">«Обеспечение деятельности лиц, замещающих 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должно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лиц, замещающих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муниципальные должности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борных должностей по выполнению муниципальных функций и полномочи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авовых, финансово-экономических, иных гарантий развития местного самоуправления</w:t>
            </w:r>
          </w:p>
        </w:tc>
      </w:tr>
      <w:tr>
        <w:trPr>
          <w:trHeight w:val="3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Выплата заработной платы высшему должностному лицу муниципального образования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лавы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1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17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1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17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беспечение деятельности муниципальных 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емуниципальных служащих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987"/>
        <w:gridCol w:w="1154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жедухов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жедухов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оля служащих, получивших дополнительное профессиональное 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становка на воинский учет призывников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63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13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70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13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70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 213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03,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41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</w:t>
      </w:r>
      <w:bookmarkStart w:id="2" w:name="f8b68"/>
      <w:bookmarkEnd w:id="2"/>
      <w:r>
        <w:rPr>
          <w:sz w:val="28"/>
          <w:szCs w:val="28"/>
        </w:rPr>
        <w:t xml:space="preserve">соблюдение интересов </w:t>
      </w:r>
      <w:bookmarkStart w:id="3" w:name="c8126"/>
      <w:bookmarkEnd w:id="3"/>
      <w:r>
        <w:rPr>
          <w:sz w:val="28"/>
          <w:szCs w:val="28"/>
        </w:rPr>
        <w:t xml:space="preserve">органов исполнительной власти </w:t>
      </w:r>
      <w:bookmarkStart w:id="4" w:name="d4773"/>
      <w:bookmarkEnd w:id="4"/>
      <w:r>
        <w:rPr>
          <w:sz w:val="28"/>
          <w:szCs w:val="28"/>
        </w:rPr>
        <w:t xml:space="preserve">Белореченского района. </w:t>
      </w:r>
    </w:p>
    <w:p>
      <w:pPr>
        <w:pStyle w:val="Style19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19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19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Южне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е </w:t>
              <w:br/>
              <w:t>«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Обеспечение деятельности муниципальных и немуниципальных служащи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eastAsia="Calibri"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>Обеспечение деятельности муниципальных и немуниципальных служащих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по выполнению муниципальных функций и полномочи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авовых, финансово-экономических, иных гарантий развития местного самоуправления</w:t>
            </w:r>
          </w:p>
        </w:tc>
      </w:tr>
      <w:tr>
        <w:trPr>
          <w:trHeight w:val="3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ыплата заработной платы работникам органов местного самоуправления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4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44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4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44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4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44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63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632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рганизация содержания помещения здания администрации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86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86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плата налогов, сборов и иных платежей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ыплата заработной платы работнику военно-учетного стол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5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снащение рабочего места работника ВУС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снащение рабочих мест канцелярскими принадлежностями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6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13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7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13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7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13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40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641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character" w:styleId="Style18">
    <w:name w:val="Без интервала Знак"/>
    <w:qFormat/>
    <w:rPr>
      <w:rFonts w:eastAsia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0:00:00Z</dcterms:created>
  <dc:creator>111</dc:creator>
  <dc:description/>
  <cp:keywords/>
  <dc:language>en-US</dc:language>
  <cp:lastModifiedBy>Пользователь Gigabyte</cp:lastModifiedBy>
  <cp:lastPrinted>2021-08-02T13:03:00Z</cp:lastPrinted>
  <dcterms:modified xsi:type="dcterms:W3CDTF">2021-08-02T10:03:00Z</dcterms:modified>
  <cp:revision>37</cp:revision>
  <dc:subject/>
  <dc:title/>
</cp:coreProperties>
</file>